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>Дневник Савичевой Тани</w:t>
      </w:r>
    </w:p>
    <w:p>
      <w:pPr>
        <w:pStyle w:val="Style15"/>
        <w:rPr/>
      </w:pPr>
      <w:r>
        <w:rPr/>
        <w:t>Шла Великая отечественная война. В 1941 году, немецко-фашистские захватчики окружили город Ленинград (ныне Санкт-Петербург) и стали бомбить его и обстреливать. Гитлер говорил, что Ленинград нужно сравнять с землей, а всех жителей уничтожить. Попасть в город было практически невозможно, только лишь в зимнее время по льду Ладожского озера, поступили продукты, которых было очень мало, путь по которому поступали продукты в город, называли «ДОРОГА ЖИЗНИ».</w:t>
      </w:r>
    </w:p>
    <w:p>
      <w:pPr>
        <w:pStyle w:val="Style15"/>
        <w:rPr/>
      </w:pPr>
      <w:r>
        <w:rPr/>
        <w:t>Героически обороняли город наши войска, а в самом Ленинграде, несмотря на голод, холод и постоянные бомбежки, ни на минуту не останавливались заводы, люди работали в две и три смены. В тяжелых условиях, город умирал, но не сдавался. Умирали жители Ленинграда от голода, кусочек хлеба делили на несколько человек, иногда так кушали один раз в день. Очень страшно было смотреть на изможденных людей. Вся страна переживала о том, что Ленинград находится в блокаде. </w:t>
      </w:r>
    </w:p>
    <w:p>
      <w:pPr>
        <w:pStyle w:val="Style15"/>
        <w:rPr/>
      </w:pPr>
      <w:r>
        <w:rPr/>
        <w:t>В это время в Ленинграде жила девочка по имени Таня Савичева – школьница, которая с самого начала блокады Ленинграда начала вести дневник в записной книжке. На шести страницах этого дневника, даты смерти близких людей Тани.</w:t>
      </w:r>
    </w:p>
    <w:p>
      <w:pPr>
        <w:pStyle w:val="Style15"/>
        <w:rPr/>
      </w:pPr>
      <w:r>
        <w:rPr/>
        <w:t xml:space="preserve">Когда война закончилась, вся страна узнала о дневнике маленькой девочки. Вся ее семья, шесть человек, погибла от голода. Таня писала: </w:t>
      </w:r>
      <w:r>
        <w:rPr>
          <w:rStyle w:val="StrongEmphasis"/>
        </w:rPr>
        <w:t>«Бабушка умерла 25 января»</w:t>
      </w:r>
      <w:r>
        <w:rPr/>
        <w:t xml:space="preserve">, </w:t>
      </w:r>
      <w:r>
        <w:rPr>
          <w:rStyle w:val="StrongEmphasis"/>
        </w:rPr>
        <w:t>«Дядя Алеша 10 мая…»</w:t>
      </w:r>
      <w:r>
        <w:rPr/>
        <w:t xml:space="preserve">, </w:t>
      </w:r>
      <w:r>
        <w:rPr>
          <w:rStyle w:val="StrongEmphasis"/>
        </w:rPr>
        <w:t>«Мама 13 мая…»,</w:t>
      </w:r>
      <w:r>
        <w:rPr/>
        <w:t xml:space="preserve"> </w:t>
      </w:r>
      <w:r>
        <w:rPr>
          <w:rStyle w:val="StrongEmphasis"/>
        </w:rPr>
        <w:t>«Умерли все. Осталась одна Таня»</w:t>
      </w:r>
      <w:r>
        <w:rPr/>
        <w:t>. Таню спасли от голодной смерти. Ее вывезли из Ленинграда и стали лечить от полного истощения, но было уже очень поздно, не помогли ни лекарства, ни еда. Голод, холод и смерть родных полностью уничтожили ее здоровье, через некоторое время, как Таня прибыла в госпиталь, она умерла. Но оставила для нас этот маленький дневник.  </w:t>
      </w:r>
    </w:p>
    <w:p>
      <w:pPr>
        <w:pStyle w:val="Style15"/>
        <w:rPr/>
      </w:pPr>
      <w:r>
        <w:rPr/>
        <w:t>Читая этот дневник можно представить себе как тяжело было в Ленинграде и детям и взрослым. 900 дней и ночей, почти три года продолжалась блокада и оборона Ленинграда, несмотря ни на что, город выстоял и не сдался врагу. Вся наша страна помнит подвиг Ленинградцев, которые ценой своей жизни спасали город. 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невник Тани Савичевой фигурировал на Нюрнбергском процессе как один из обвинительных документов против фашистских преступников.</w:t>
        <w:br/>
        <w:t>Дневник Тани Савичевой сегодня выставлен в музее истории Ленинграда, а его копия — в витрине одного из павильонов Пискарёвского мемориального кладбища. И до сих пор останавливаются перед этими строчками, старательно выведенными детской рукой, потрясённые люди разных возрастов и разных национальностей, вглядываются в простые и страшные слова.</w:t>
        <w:br/>
        <w:t>31 мая 1981 года на шатковском кладбище был открыт памятник — мраморное надгробие и стела с бронзовым горельефом (скульптор Холуева, архитекторы Гаврилов и Холуев). Рядом возведенная в 1975 году стела с барельефным портретом Тани Савичевой и страничками из ее дневн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берегу Невы, </w:t>
        <w:br/>
        <w:t>В музейном зданье,</w:t>
        <w:br/>
        <w:t>Хранится очень скромный дневничок.</w:t>
        <w:br/>
        <w:t xml:space="preserve">Его писала </w:t>
        <w:br/>
        <w:t>Савичева Таня.</w:t>
        <w:br/>
        <w:t>Он каждого пришедшего влечет.</w:t>
        <w:br/>
        <w:br/>
        <w:t>Пред ним стоят сельчане, горожане,</w:t>
        <w:br/>
        <w:t>От старца -</w:t>
        <w:br/>
        <w:t>До наивного мальца.</w:t>
        <w:br/>
        <w:t>И письменная сущность содержанья</w:t>
        <w:br/>
        <w:t xml:space="preserve">Ошеломляет </w:t>
        <w:br/>
        <w:t>Души и сердца.</w:t>
        <w:br/>
        <w:br/>
        <w:t xml:space="preserve">Это - всем живущим </w:t>
        <w:br/>
        <w:t>в назиданье,</w:t>
        <w:br/>
        <w:t>Чтобы каждый в суть явлений вник, -</w:t>
        <w:br/>
        <w:br/>
        <w:t>Время</w:t>
        <w:br/>
        <w:t>Возвышает</w:t>
        <w:br/>
        <w:t>Образ Тани</w:t>
        <w:br/>
        <w:t>И ее доподлинный дневник.</w:t>
        <w:br/>
        <w:t>Над любыми в мире дневниками</w:t>
        <w:br/>
        <w:t xml:space="preserve">Он восходит, как звезда, с руки. </w:t>
        <w:br/>
        <w:t>И гласят о жизненном накале</w:t>
        <w:br/>
        <w:t>Сорок две святых его строки.</w:t>
        <w:br/>
        <w:br/>
        <w:t>В каждом слове - емкость телеграммы,</w:t>
        <w:br/>
        <w:t>Глубь подтекста,</w:t>
        <w:br/>
        <w:t>Ключ к людской судьбе,</w:t>
        <w:br/>
        <w:t>Свет души, простой и многогранной,</w:t>
        <w:br/>
        <w:t>И почти молчанье о себе...</w:t>
        <w:br/>
        <w:br/>
        <w:t>Это смертный приговор убийцам</w:t>
        <w:br/>
        <w:t>В тишине Нюрнбергского суда.</w:t>
        <w:br/>
        <w:t>Это - боль, которая клубится.</w:t>
        <w:br/>
        <w:t>Это - сердце, что летит сюда...</w:t>
        <w:br/>
        <w:br/>
        <w:t>Время удлиняет расстоянья</w:t>
        <w:br/>
        <w:t>Между всеми нами и тобой.</w:t>
        <w:br/>
        <w:t>Встань пред миром,</w:t>
        <w:br/>
        <w:t>Савичева Таня,</w:t>
        <w:br/>
        <w:t>Со своей</w:t>
        <w:br/>
        <w:t>Немыслимой судьбой!</w:t>
        <w:br/>
        <w:br/>
        <w:t>Пусть из поколенья в поколенье</w:t>
        <w:br/>
        <w:t>Эстафетно</w:t>
        <w:br/>
        <w:t>Шествует она,</w:t>
        <w:br/>
        <w:t>Пусть живет, не ведая старенья,</w:t>
        <w:br/>
        <w:t>И гласит</w:t>
        <w:br/>
        <w:t xml:space="preserve">Про наши времена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гей Смирн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7:49:00Z</dcterms:created>
  <dc:creator>Natali</dc:creator>
  <dc:description/>
  <dc:language>en-US</dc:language>
  <cp:lastModifiedBy>Natali</cp:lastModifiedBy>
  <dcterms:modified xsi:type="dcterms:W3CDTF">2014-01-27T17:49:00Z</dcterms:modified>
  <cp:revision>2</cp:revision>
  <dc:subject/>
  <dc:title/>
</cp:coreProperties>
</file>